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B612s-52dTCPU-V100R001B196D03SP00C00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ind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frame1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frame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frame19" stroked="f" o:allowincell="f" style="position:absolute;margin-left:0pt;margin-top:0pt;width:0pt;height:0pt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bidi w:val="0"/>
        <w:ind w:hanging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50.05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4.59.08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6-13 16:08:58.289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2.1.7004.65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6-12r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6-13 16:07:38.10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900:780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922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6-13 16:06:17.91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4311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6-13 16:06:17.89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2.5.32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0613-061519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6-13 16:06:07.879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4" name="frame37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frame37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7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7</Words>
  <CharactersWithSpaces>103</CharactersWithSpaces>
  <Paragraphs>1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3:34:00Z</dcterms:created>
  <dc:creator>IT Division</dc:creator>
  <dc:description/>
  <cp:keywords/>
  <dc:language>en-US</dc:language>
  <cp:lastModifiedBy>邹威</cp:lastModifiedBy>
  <dcterms:modified xsi:type="dcterms:W3CDTF">2017-06-26T0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  <property fmtid="{D5CDD505-2E9C-101B-9397-08002B2CF9AE}" pid="4" name="_change">
    <vt:lpwstr/>
  </property>
  <property fmtid="{D5CDD505-2E9C-101B-9397-08002B2CF9AE}" pid="5" name="_full-control">
    <vt:lpwstr/>
  </property>
  <property fmtid="{D5CDD505-2E9C-101B-9397-08002B2CF9AE}" pid="6" name="_readonly">
    <vt:lpwstr/>
  </property>
  <property fmtid="{D5CDD505-2E9C-101B-9397-08002B2CF9AE}" pid="7" name="sflag">
    <vt:lpwstr>1498448044</vt:lpwstr>
  </property>
</Properties>
</file>