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fantingting</cp:lastModifiedBy>
  <dcterms:modified xsi:type="dcterms:W3CDTF">2014-04-18T07:5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1dgy/AqnAIF4NKSh2qpUtc4541TZL5xcqXb2XaWanZm4IBVQzb1KqCUiwPO6pK21GozL5q9I
+Rm9ZFg7W2Izp9QLMsujHXe7SJkhaObG1ikftTjNvUgZ569LWasgb8flMXmHMDKO2+3MKs9y
e3JqhKh5BhFNdmUyfkdseBqDd8QpxvSzIiHpa8OQ2WHEwi1ijfRjgTDDk67PVzYFVLDU8SdV
cnz1SKhzhQpxuNZlpA</vt:lpwstr>
  </property>
  <property fmtid="{D5CDD505-2E9C-101B-9397-08002B2CF9AE}" pid="3" name="_2015_ms_pID_7253431">
    <vt:lpwstr>4VV9UKNAhjvP+sNVYbq1jJgsT/pgHXXIYpQCOelbIzXyqzT2PWKGxv
11ilQj1gdDT/qyXs43ppKd3qRxJKAOE3EdUKq0VHQ+akMiPpdYcKQYJ0P/l+eOLcxYdCRt0B
+gbedl4L1Pwb6J12jYJWExLzgAXIR2UXuQAyvbonSdrohw==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7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8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9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0" name="sflag">
    <vt:lpwstr>1397782295</vt:lpwstr>
  </property>
  <property fmtid="{D5CDD505-2E9C-101B-9397-08002B2CF9AE}" pid="11" name="slevel">
    <vt:lpwstr>0</vt:lpwstr>
  </property>
  <property fmtid="{D5CDD505-2E9C-101B-9397-08002B2CF9AE}" pid="12" name="slevelui">
    <vt:lpwstr>0</vt:lpwstr>
  </property>
</Properties>
</file>